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284117235"/>
            <w:bookmarkStart w:id="179" w:name="__Fieldmark__3_284117235"/>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284117235"/>
            <w:bookmarkStart w:id="181" w:name="__Fieldmark__4_284117235"/>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284117235"/>
            <w:bookmarkStart w:id="183" w:name="__Fieldmark__5_284117235"/>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284117235"/>
            <w:bookmarkStart w:id="185" w:name="__Fieldmark__6_284117235"/>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284117235"/>
            <w:bookmarkStart w:id="187" w:name="__Fieldmark__7_284117235"/>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284117235"/>
            <w:bookmarkStart w:id="189" w:name="__Fieldmark__8_284117235"/>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284117235"/>
            <w:bookmarkStart w:id="191" w:name="__Fieldmark__9_284117235"/>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